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Jegyzőj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áma:</w:t>
      </w:r>
      <w:r>
        <w:rPr>
          <w:rFonts w:cs="Times New Roman" w:ascii="Times New Roman" w:hAnsi="Times New Roman"/>
          <w:sz w:val="24"/>
          <w:szCs w:val="24"/>
        </w:rPr>
        <w:t xml:space="preserve"> 08-1009-4/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Uzsoki Zsuzsann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„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18-ai ülésére.</w:t>
      </w:r>
    </w:p>
    <w:p>
      <w:pPr>
        <w:pStyle w:val="Normal"/>
        <w:spacing w:before="0" w:after="36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avaslat: „A gyermekek védelmét szolgáló pénzbeli és természetbeni ellátásokról” szóló 23/2003. (VIII. 29.) Ökt. rendelet módosításáról és kiegészítésről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védelmét szolgáló pénzbeli és természetbeni ellátásokról szóló 23/2003. (VIII. 29.) Ökt. rendelet módosítása és kiegészítése vált szükségessé az alábbi indokok mia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Képviselő-testület korábbi döntésének a rendeleten történő átvezetés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DAOP-4.1.3/C-2F-2009-0020 Templom utcai „Mesevár” Bölcsőde infrastrukturális fejlesztése pályázat indikátorainak teljesíthetősége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önkormányzat költségvetése (várható forráscsökkenés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rendelet tervezet 1. §-a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2010. október 15-ei döntését követi le, mely szerint az új testület Egészségügyi Szociális és Ifjúsági Bizottságot hozott létre és működtet. </w:t>
      </w:r>
      <w:r>
        <w:rPr>
          <w:rFonts w:cs="Times New Roman" w:ascii="Times New Roman" w:hAnsi="Times New Roman"/>
          <w:b/>
          <w:sz w:val="24"/>
          <w:szCs w:val="24"/>
        </w:rPr>
        <w:t>A rendelet tervezet 2. §-ában</w:t>
      </w:r>
      <w:r>
        <w:rPr>
          <w:rFonts w:cs="Times New Roman" w:ascii="Times New Roman" w:hAnsi="Times New Roman"/>
          <w:sz w:val="24"/>
          <w:szCs w:val="24"/>
        </w:rPr>
        <w:t xml:space="preserve"> a gyermekek napközbeni ellátását biztosító bölcsődében gondozott gyermekek intézményi térítési díjára teszek javaslatot annak érdekében, hogy a jelenleg folyamatban lévő Templom utcai „Mesevár” Bölcsőde fejlesztését érintő pályázat pályázati indikátorai teljesüljenek. (férőhelyszám növelés 35-ről 45-re, munkahelyek számának növelése 4 fővel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, hogy a Képviselő-testület támogassa azokat a szülőket, akik kisgyermekeiket bölcsődében kívánják elhelyezn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leg bölcsődébe járó gyermekek szüleinek, gondozóinak 53%-a fizet 100%-os térítési díjat, 15%-a fizet 50%-os térítési díjat, 32%-a pedig 100%-os normatív kedvezményben részesül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om elfogadása esetén a bölcsődében gondozott gyermek esetén  legfeljebb az intézmény térítési díj 100%-át lehetne támogatásként megállapítani abban az esetben, ha a gondozó család 1 főre jutó havi nettó jövedelme nem haladja meg az öregségi nyugdíj mindenkori legkisebb összegének 300%-át. (Jelenleg 85 500,- Ft-ot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ölcsődés gyermek gyermekétkeztetésének intézményi térítési díja tízórai, ebéd, uzsonna igénybevétele esetén jelenleg 344,- Ft. A gyermek szülőjének, gondozójának személyi térítési díjként ezen összeget és 25%-os ÁFA-t kell megfizetni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 térítési díjat fizető szülők, gondozók térítési, díjfizetési kötelezettségének figyelembe vételével (100%-ot térít, 50%-ot térít), valamint az igénybe vett étkezések tízórai, ebéd, uzsonna költségekre is figyelemmel, számításaink szerint a jelenlegi javaslat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közelítőleg 3 500 000 Ft terhet róna a 2011. évi költségvetésre. A pályázati projekt indikátorainak teljesítése és a bölcsődés gyermekek érdekében javaslom, hogy a Tisztelt Képviselő-testület javaslatomat támogas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tervezet 3. §-a</w:t>
      </w:r>
      <w:r>
        <w:rPr>
          <w:rFonts w:cs="Times New Roman" w:ascii="Times New Roman" w:hAnsi="Times New Roman"/>
          <w:sz w:val="24"/>
          <w:szCs w:val="24"/>
        </w:rPr>
        <w:t xml:space="preserve"> felsorolja mindazokat a szakértő szerveket, melyek szakvéleményét a fogyatékos gyermek támogatásánál elfogadjuk a hatályos rendelet szerint. A korábbi szabályozáshoz képest változás, hogy a tervezet szerint ezen szakvéleményeknek tárgy évben kiállítottaknak kell lenniük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omat azzal indoklom, hogy a korai fejlesztés és a fejlesztő felkészítés sikere esetén az új szakvélemény korai fejlesztésre, fejlesztő felkészítésre való jogosultságot adott esetben már nem tartalma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tervezet 4. §-a</w:t>
      </w:r>
      <w:r>
        <w:rPr>
          <w:rFonts w:cs="Times New Roman" w:ascii="Times New Roman" w:hAnsi="Times New Roman"/>
          <w:sz w:val="24"/>
          <w:szCs w:val="24"/>
        </w:rPr>
        <w:t xml:space="preserve"> 2011. évi önkormányzati költségvetésben várható forráscsökkenéssel áll kapcsolatban. A módosítás értelmében a fogyatékos személynek minősülő gyermek a rendkívüli gyermekvédelmi támogatást nem alkalmanként egy naptári éven belül szükség szerint, 10- és 100 000 Ft összegben kapná meg, hanem naptári évenként egy alkalommal, a rászorultsághoz igazodóan 10-50 000 Ft közötti összeg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om a Tisztelt Képviselő-testületet, hogy 2010. évben is már évente egy alkalommal fizettünk gyermekenként 50 000 Ft összegű támogatás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szabályozással a megállapított támogatás összegszerűségét érintő esetleges fellebbezések is jobban kezelhetővé válnána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javaslatomat vitassa meg és alkossa meg rendeletét a gyermekek védelmét szolgáló pénzbeli és természetbeni ellátásokról szóló 23/2003. (VIII. 29.) Ökt. rendelet módosítására és kiegészít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 február 0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Nagy Rusztem Zoltá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jegyző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/2011. (………….) Ökt.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erveze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A gyermekek védelmét szolgáló pénzbeli és természetbeni ellátásokról szóló 23/2003. (VIII. 29.) Ökt. rendelet módosításáról és kiegészít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rendelet 2. § (2) bekezdésében az „Egészségügyi és Szociálpolitikai Bizottság” szövegrész helyébe „Egészségügyi Szociális és Ifjúsági Bizottság” szövegrész lé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rendelet 18. § (2), (4), (6) bekezdése helyébe az alábbi rendelkezés lép, a (7) bekezdés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étkezési térítési díjtámogatásra jogosító időszak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ktatási intézmény esetén legfeljebb szeptember 01-jétől június 30-áig, bölcsődei ellátás esetén legfeljebb 12 hónap.</w:t>
      </w:r>
    </w:p>
    <w:p>
      <w:pPr>
        <w:pStyle w:val="Normal"/>
        <w:spacing w:before="0" w:after="12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z étkeztetés térítési díj támogatásának összege gyermekenként</w:t>
      </w:r>
    </w:p>
    <w:p>
      <w:pPr>
        <w:pStyle w:val="Normal"/>
        <w:spacing w:before="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oktatási intézményben tanuló gyermek esetén az intézmény térítési díj 30%-a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bölcsődében gondozott gyermek esetén legfeljebb az intézményi térítési díj 100%-át lehet támogatásként megállapítani, feltéve, ha a gyermeket gondozó család 1 főre jutó havi nettó jövedelme nem haladja meg az öregségi nyugdíj mindenkori legkisebb összegének 300%-át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A megállapított ellátás havonta minden hó 10. napjáig kerül átutalásra az étkeztetés végző szervezet számlájára.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rendelet 19/A § (2) bekezdése helyébe az alábbi rendelkezés lép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Fogyatékos személynek minősül az a gyermek, akinél a fogyatékosság tényét az illetékes Országos Szakértői Bizottság (a rendelet 1. számú függeléke) megállapította vagy a Csongrád Megyei Tanulási Képességet Vizsgáló Szakértői és Rehabilitációs Bizottság 6726 Szeged, Közép fasor 1-3. tárgy évben kiállított szakvéleménye alapján korai fejlesztésre vagy fejlesztő felkészítésre jogosult.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rendelet 19/A § (4) bekezdése helyébe az alábbi rendelkezés lé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összegét naptári évenként egy alkalommal a rászorultsághoz igazodóan 10.000 – 50.000,- Ft között lehet megállapíta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a kihirdetést követően 2011. március 01. napján lép hatályb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r. Kőrösi Tibor </w:t>
        <w:tab/>
        <w:tab/>
        <w:tab/>
        <w:tab/>
        <w:tab/>
        <w:t xml:space="preserve">Dr. Nagy Rusztem Zoltá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polgármester </w:t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ének napja 2011. február 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Nagy Rusztem Zoltá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00:00Z</dcterms:created>
  <dc:creator>Kisné Szentes Zsuzsanna</dc:creator>
  <dc:description/>
  <cp:keywords/>
  <dc:language>en-US</dc:language>
  <cp:lastModifiedBy>Kisné Szentes Zsuzsanna</cp:lastModifiedBy>
  <cp:lastPrinted>2011-02-09T15:18:00Z</cp:lastPrinted>
  <dcterms:modified xsi:type="dcterms:W3CDTF">2011-02-10T09:24:00Z</dcterms:modified>
  <cp:revision>11</cp:revision>
  <dc:subject/>
  <dc:title>Csongrád Város Jegyzőjétől</dc:title>
</cp:coreProperties>
</file>